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V1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访客模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2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无积分模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3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备课下载量、下载趋势统计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组卷次数、组卷下载次数统计、组卷趋势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新增收藏夹选题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新增试卷分析的难度结构分析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优化设置分数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重复下载不消耗积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白夜1425648082</cp:lastModifiedBy>
  <dcterms:modified xsi:type="dcterms:W3CDTF">2019-06-25T08:1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